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I Objekty odstavu tramvají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ODT 15 Odvodnění tramvajové trati a komunik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kanalizačních přípojek odvodnění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 xml:space="preserve">Vzorové podélné řez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4</w:t>
        <w:tab/>
        <w:t>Tabulka přípojek bahníků</w:t>
      </w:r>
    </w:p>
    <w:p>
      <w:pPr>
        <w:pStyle w:val="Normal"/>
        <w:rPr/>
      </w:pPr>
      <w:r>
        <w:rPr>
          <w:rFonts w:cs="Arial" w:ascii="Arial" w:hAnsi="Arial"/>
        </w:rPr>
        <w:t>005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I Objekty odstavu tramvají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ODT 17/1 Kanalizace areálov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 xml:space="preserve">Situace 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 xml:space="preserve">Podélné profi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4</w:t>
        <w:tab/>
        <w:t>Typový výkres šac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5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6</w:t>
        <w:tab/>
        <w:t>Typový O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O ODT 17/2 Kanalizace – 2.+3.kan.přípojka areál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kanalizační přípojky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>Podélné profily kanalizačních přípojek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004</w:t>
        <w:tab/>
        <w:t>Typový výkres šac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5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02:00Z</dcterms:created>
  <dc:creator>Barton</dc:creator>
  <dc:description/>
  <cp:keywords/>
  <dc:language>en-US</dc:language>
  <cp:lastModifiedBy>Vančurová Věra</cp:lastModifiedBy>
  <cp:lastPrinted>2019-03-14T10:40:00Z</cp:lastPrinted>
  <dcterms:modified xsi:type="dcterms:W3CDTF">2019-03-14T09:40:00Z</dcterms:modified>
  <cp:revision>11</cp:revision>
  <dc:subject/>
  <dc:title>SEZNAM DOKUMENTACE</dc:title>
</cp:coreProperties>
</file>